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a4000002"/>
        <w:shd w:fill="FFFFFF" w:val="clear"/>
        <w:spacing w:lineRule="atLeast" w:line="292" w:before="0" w:after="0"/>
        <w:ind w:right="418" w:hanging="0"/>
        <w:jc w:val="center"/>
        <w:rPr>
          <w:color w:val="000000"/>
          <w:sz w:val="27"/>
          <w:szCs w:val="27"/>
        </w:rPr>
      </w:pPr>
      <w:r>
        <w:rPr>
          <w:rStyle w:val="Pta0"/>
          <w:b/>
          <w:bCs/>
          <w:color w:val="000000"/>
          <w:sz w:val="27"/>
          <w:szCs w:val="27"/>
        </w:rPr>
        <w:t>О внесении изменений</w:t>
      </w:r>
    </w:p>
    <w:p>
      <w:pPr>
        <w:pStyle w:val="Pta4000002"/>
        <w:shd w:fill="FFFFFF" w:val="clear"/>
        <w:spacing w:lineRule="atLeast" w:line="292" w:before="0" w:after="0"/>
        <w:ind w:right="418" w:hanging="0"/>
        <w:jc w:val="center"/>
        <w:rPr>
          <w:color w:val="000000"/>
          <w:sz w:val="27"/>
          <w:szCs w:val="27"/>
        </w:rPr>
      </w:pPr>
      <w:r>
        <w:rPr>
          <w:rStyle w:val="Pta0"/>
          <w:b/>
          <w:bCs/>
          <w:color w:val="000000"/>
          <w:sz w:val="27"/>
          <w:szCs w:val="27"/>
        </w:rPr>
        <w:t>в Прейскурант № 10-01 «Тарифы на перевозки грузов и услуги инфраструктуры, выполняемые российскими железными дорогами», утвержденный постановлением Федеральной энергетической комиссии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Pta0000003"/>
          <w:b/>
          <w:bCs/>
          <w:color w:val="000000"/>
          <w:sz w:val="27"/>
          <w:szCs w:val="27"/>
        </w:rPr>
        <w:t>‎</w:t>
      </w:r>
      <w:r>
        <w:rPr>
          <w:rStyle w:val="Pta0"/>
          <w:b/>
          <w:bCs/>
          <w:color w:val="000000"/>
          <w:sz w:val="27"/>
          <w:szCs w:val="27"/>
        </w:rPr>
        <w:t>от 17 июня 2003 г. № 47-т/5 «Об утверждении Прейскуранта № 10-01 «Тарифы на перевозки грузов и услуги инфраструктуры,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Pta0000003"/>
          <w:b/>
          <w:bCs/>
          <w:color w:val="000000"/>
          <w:sz w:val="27"/>
          <w:szCs w:val="27"/>
        </w:rPr>
        <w:t>‎</w:t>
      </w:r>
      <w:r>
        <w:rPr>
          <w:rStyle w:val="Pta0"/>
          <w:b/>
          <w:bCs/>
          <w:color w:val="000000"/>
          <w:sz w:val="27"/>
          <w:szCs w:val="27"/>
        </w:rPr>
        <w:t>выполняемые российскими железными дорогами»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Pta0000003"/>
          <w:b/>
          <w:bCs/>
          <w:color w:val="000000"/>
          <w:sz w:val="27"/>
          <w:szCs w:val="27"/>
        </w:rPr>
        <w:t>‎</w:t>
      </w:r>
      <w:r>
        <w:rPr>
          <w:rStyle w:val="Pta0"/>
          <w:b/>
          <w:bCs/>
          <w:color w:val="000000"/>
          <w:sz w:val="27"/>
          <w:szCs w:val="27"/>
        </w:rPr>
        <w:t>(Тарифное руководство № 1, части 1 и 2)» в части определения платы за перевозку грузов сборной повагонной отправкой</w:t>
      </w:r>
    </w:p>
    <w:p>
      <w:pPr>
        <w:pStyle w:val="Pta4000001"/>
        <w:shd w:fill="FFFFFF" w:val="clear"/>
        <w:spacing w:lineRule="atLeast" w:line="259" w:before="0" w:after="0"/>
        <w:ind w:right="418" w:hanging="0"/>
        <w:rPr>
          <w:color w:val="000000"/>
          <w:sz w:val="27"/>
          <w:szCs w:val="27"/>
        </w:rPr>
      </w:pPr>
      <w:r>
        <w:rPr>
          <w:rStyle w:val="Pta0000004"/>
          <w:color w:val="000000"/>
        </w:rPr>
        <w:t> </w:t>
      </w:r>
    </w:p>
    <w:p>
      <w:pPr>
        <w:pStyle w:val="Pta4000005"/>
        <w:shd w:fill="FFFFFF" w:val="clear"/>
        <w:spacing w:lineRule="atLeast" w:line="405" w:before="0" w:after="0"/>
        <w:ind w:right="418" w:firstLine="533"/>
        <w:jc w:val="both"/>
        <w:rPr>
          <w:color w:val="000000"/>
          <w:sz w:val="27"/>
          <w:szCs w:val="27"/>
        </w:rPr>
      </w:pPr>
      <w:r>
        <w:rPr>
          <w:rStyle w:val="Pta0000006"/>
          <w:color w:val="000000"/>
          <w:sz w:val="27"/>
          <w:szCs w:val="27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7"/>
            <w:szCs w:val="27"/>
            <w:u w:val="single"/>
          </w:rPr>
          <w:t>статьями 4</w:t>
        </w:r>
      </w:hyperlink>
      <w:r>
        <w:rPr>
          <w:rStyle w:val="Pta0000007"/>
          <w:color w:val="000000"/>
          <w:sz w:val="27"/>
          <w:szCs w:val="27"/>
        </w:rPr>
        <w:t xml:space="preserve"> и 6</w:t>
      </w:r>
      <w:r>
        <w:rPr>
          <w:rStyle w:val="Pta0000006"/>
          <w:color w:val="000000"/>
          <w:sz w:val="27"/>
          <w:szCs w:val="27"/>
        </w:rPr>
        <w:t xml:space="preserve"> Федерального  закона  от  17  августа  1995 года № 147-ФЗ «О естественных монополиях» (Собрание законодательства Российской Федерации, 1995,  № 34, ст. 3426; 2017, № 31 (часть I), ст. 4828), пунктом 9 Положения о государственном регулировании тарифов, сборов и платы в отношении работ (услуг) субъектов естественных монополий в сфере железнодорожных перевозок, утвержденного постановлением Правительства Российской Федерации от 5 августа 2009 года № 643 «О государственном регулировании тарифов, сборов и платы в отношении работ (услуг) субъектов естественных монополий в сфере железнодорожных перевозок» (Собрание законодательства Российской Федерации, 2009, № 32, ст. 4051; 2017, № 52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 xml:space="preserve">(часть I), ст. 8163), подпунктами 5.3.21.21, 5.3.21.22 Положения о Федеральной антимонопольной службе, утвержденного постановлением Правительства Российской Федерации от 30 июня 2004 года № 331 (Собрание законодательства Российской Федерации, 2004, № 31, ст. 3259; 2020, № 21, ст. 3272), </w:t>
      </w:r>
    </w:p>
    <w:p>
      <w:pPr>
        <w:pStyle w:val="Pta4000009"/>
        <w:shd w:fill="FFFFFF" w:val="clear"/>
        <w:spacing w:lineRule="atLeast" w:line="405" w:before="0" w:after="0"/>
        <w:ind w:right="418" w:hanging="0"/>
        <w:jc w:val="both"/>
        <w:rPr>
          <w:color w:val="000000"/>
          <w:sz w:val="27"/>
          <w:szCs w:val="27"/>
        </w:rPr>
      </w:pPr>
      <w:r>
        <w:rPr>
          <w:rStyle w:val="Pta0000006"/>
          <w:color w:val="000000"/>
          <w:sz w:val="27"/>
          <w:szCs w:val="27"/>
        </w:rPr>
        <w:t>п р и к а з ы в а ю:</w:t>
      </w:r>
    </w:p>
    <w:p>
      <w:pPr>
        <w:pStyle w:val="Pta4000005"/>
        <w:shd w:fill="FFFFFF" w:val="clear"/>
        <w:spacing w:lineRule="atLeast" w:line="405" w:before="0" w:after="0"/>
        <w:ind w:right="418" w:firstLine="533"/>
        <w:jc w:val="both"/>
        <w:rPr>
          <w:color w:val="000000"/>
          <w:sz w:val="27"/>
          <w:szCs w:val="27"/>
        </w:rPr>
      </w:pPr>
      <w:r>
        <w:rPr>
          <w:rStyle w:val="Pta0000006"/>
          <w:color w:val="000000"/>
          <w:sz w:val="27"/>
          <w:szCs w:val="27"/>
        </w:rPr>
        <w:t>1. Внести изменения в Прейскурант № 10-01 «Тарифы на перевозки грузов и услуги инфраструктуры, выполняемые российскими железными дорогами», утвержденный постановлением Федеральной энергетической комиссии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от 17 июня 2003 года № 47-т/5 «Об утверждении прейскуранта № 10-01 «Тарифы на перевозки грузов и услуги инфраструктуры, выполняемые российскими железными дорогами» (Тарифное руководство № 1, части 1 и 2)» (зарегистрирован в Минюсте России 9 июля 2003 года, регистрационный № 4882), с изменениями и дополнениями, внесенными постановлением ФЭК России от 21 октября 2003 года № 85-т/1 (зарегистрирован Минюстом России 31 декабря 2003 года, регистрационный № 5374), приказом ФСТ России от 14 сентября 2004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 71-т/1 (зарегистрирован Минюстом России 20 октября 2004 года, регистрационный № 6075), приказом ФСТ России от 26 октября 2004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 140-т/1 (зарегистрирован Минюстом России 2 декабря 2004 года, регистрационный № 6163)​, приказом ФСТ России от 26 октября 2004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 xml:space="preserve">№ 141-т/2 (зарегистрирован Минюстом России 7 декабря 2004 года, регистрационный № 6174), приказом ФСТ России от 16 декабря 2004 года 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 295-т/4 (зарегистрирован Минюстом России 17 декабря 2004 года, регистрационный № 6202), приказом ФСТ России от 29 декабря 2004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 422-т/2 (зарегистрирован Минюстом России 18 января 2005 года, регистрационный № 6273), приказом ФСТ России от 17 мая 2005 года № 204-т/5 (зарегистрирован Минюстом России 6 июня 2005 года, регистрационный № 6685), приказом ФСТ России от 13 декабря 2005 года № 617-т/5 (зарегистрирован Минюстом России 20 декабря 2005 года, регистрационный № 7287), приказом ФСТ России от 18 апреля 2006 года № 79-т/2 (зарегистрирован Минюстом России 18 мая 2006 года, регистрационный № 7851), приказом ФСТ России от 25 апреля 2006 года № 83-т/2 (зарегистрирован Минюстом России 19 мая 2006 года, регистрационный № 7858), приказом ФСТ России от 25 апреля 2006 года № 84-т/3 (зарегистрирован Минюстом России 19 мая 2006 года, регистрационный № 7867), приказом ФСТ России от 19 июня 2006 года № 129-т/2 (зарегистрирован Минюстом России 17 июля 2006 года, регистрационный № 8080), приказом ФСТ России от 19 июня 2006 года № 133-т/6 (зарегистрирован Минюстом России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19 июня 2006 года, регистрационный № 7936), приказом ФСТ России от 9 декабря 2006 года № 355-т/6 (зарегистрирован Минюстом России 18 декабря 2006 года, регистрационный № 8627), приказом ФСТ России от 4 декабря 2007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 410-т/6 (зарегистрирован Минюстом России 14 декабря 2007 года, регистрационный № 10721), приказом ФСТ России от 25 апреля 2008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 83-т/1 (зарегистрирован Минюстом России 6 мая 2008 года, регистрационный № 11627), приказом ФСТ России от 24 декабря 2008 года № 462-т/3 (зарегистрирован Минюстом России 29 декабря 2008 года, регистрационный № 13028), приказом ФСТ России от 30 декабря 2008 года № 474-т/1 (зарегистрирован Минюстом России 30 декабря 2008 года, регистрационный № 13053), приказом ФСТ России от 14 августа 2009 года № 188-т/1 (зарегистрирован Минюстом России 21 октября 2009 года, регистрационный № 15080), приказом ФСТ России от 24 декабря 2009 года № 497-т/1 (зарегистрирован Минюстом России 13 января 2010 года, регистрационный № 15954), приказом ФСТ России от 27 февраля 2010 года № 28-т/1 (зарегистрирован Минюстом России 24 марта 2010 года, регистрационный № 16710), приказом ФСТ России от 7 декабря 2010 года № 388-т/3 (зарегистрирован Минюстом России 16 декабря 2010 года, регистрационный № 19203), приказом ФСТ России от 20 мая 2011 года № 104-т/1 (зарегистрирован Минюстом России 28 июня 2011 года, регистрационный № 21205), приказом ФСТ России от 29 июля 2011 года № 182-т/1 (зарегистрирован Минюстом России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3 октября 2011 года, регистрационный № 21961), приказом ФСТ России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от 6 декабря 2011 года № 318-т/3 (зарегистрирован Минюстом России 14 декабря 2011 года, регистрационный № 22607), приказом ФСТ России от 4 мая 2012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 78-т/1 (зарегистрирован Минюстом России 4 июля 2012 года, регистрационный № 24789), приказом ФСТ России от 27 ноября 2012 года № 303-т/3 (зарегистрирован Минюстом России 10 декабря 2012 года, регистрационный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 26052), приказом ФСТ России от 18 декабря 2012 года № 396-т/1 (зарегистрирован Минюстом России 29 декабря 2012 года, регистрационный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 26459), приказом ФСТ России от 9 апреля 2013 года № 61-т/1 (зарегистрирован Минюстом России 18 апреля 2013 года, регистрационный № 28176), приказом ФСТ России от 5 июня 2013 года № 105-т/1 (зарегистрирован Минюстом России 15 июля 2013 года, регистрационный № 29069), приказом ФСТ России от 17 июля 2013 года № 140-т/6 (зарегистрирован Минюстом России 14 августа 2013 года, регистрационный № 29393), приказом ФСТ России от 12 ноября 2013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 197-т/1 (зарегистрирован Минюстом России 16 декабря 2013 года, регистрационный № 30601), приказом ФСТ России от 12 марта 2014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 52-т/1 (зарегистрирован Минюстом России 29 апреля 2014 года, регистрационный № 32151), приказом ФСТ России от 29 декабря 2014 года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 311-т/1 (зарегистрирован Минюстом России 29 января 2015 года, регистрационный № 35781), приказом ФАС России от 29 апреля 2016 года № 557/16 (зарегистрирован Минюстом России 28 июня 2016 года, регистрационный № 42669), приказом ФАС России от 29 апреля 2016 года № 558/16 (зарегистрирован Минюстом России 28 июня 2016 года, регистрационный № 42663), приказом ФАС России от 7 ноября 2016 года № 1549/16 (зарегистрировано Минюстом России 19 декабря 2016 года, регистрационный № 44788), приказом ФАС России от 14 декабря 2016 года №1765/16 (зарегистрирован Минюстом России 22 декабря 2016 года, регистрационный № 44870), приказом ФАС России от 26 декабря 2016 года № 1841/16 (зарегистрирован Минюстом России 29 декабря 2016 года, регистрационный № 45059), приказом ФАС России от 31 января 2017 года № 77/17 (зарегистрирован Минюстом России 20 февраля 2017 года, регистрационный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№ 45711), приказом ФАС России от 05 мая 2017 года № 611/17 (зарегистрирован Минюстом России 23 августа 2017 года, регистрационный № 47910), приказом ФАС России от 06 июля 2017 года № 903/17 (зарегистрирован Минюстом России 13 июля 2017 года, регистрационный № 47390), приказом ФАС России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от 5 сентября 2017 года № 1164/17 (зарегистрирован Минюстом России 30 октября 2017 года, регистрационный № 48729), приказом ФАС России от 15 ноября</w:t>
      </w:r>
      <w:r>
        <w:rPr>
          <w:color w:val="000000"/>
          <w:sz w:val="27"/>
          <w:szCs w:val="27"/>
        </w:rPr>
        <w:br/>
      </w:r>
      <w:r>
        <w:rPr>
          <w:rStyle w:val="Pta0000008"/>
          <w:color w:val="000000"/>
          <w:sz w:val="27"/>
          <w:szCs w:val="27"/>
        </w:rPr>
        <w:t>‎</w:t>
      </w:r>
      <w:r>
        <w:rPr>
          <w:rStyle w:val="Pta0000006"/>
          <w:color w:val="000000"/>
          <w:sz w:val="27"/>
          <w:szCs w:val="27"/>
        </w:rPr>
        <w:t>2018 года № 1564/18 (зарегистрирован Минюстом России 5 декабря 2020 года, регис</w:t>
      </w:r>
      <w:r>
        <w:rPr>
          <w:rStyle w:val="Pta0000007"/>
          <w:color w:val="000000"/>
          <w:sz w:val="27"/>
          <w:szCs w:val="27"/>
        </w:rPr>
        <w:t>трационный № 52873), согласно приложению к нас</w:t>
      </w:r>
      <w:r>
        <w:rPr>
          <w:rStyle w:val="Pta0000006"/>
          <w:color w:val="000000"/>
          <w:sz w:val="27"/>
          <w:szCs w:val="27"/>
        </w:rPr>
        <w:t>тоящему приказу.</w:t>
      </w:r>
    </w:p>
    <w:p>
      <w:pPr>
        <w:pStyle w:val="Pta4000005"/>
        <w:shd w:fill="FFFFFF" w:val="clear"/>
        <w:spacing w:lineRule="atLeast" w:line="405" w:before="0" w:after="0"/>
        <w:ind w:right="418" w:firstLine="533"/>
        <w:jc w:val="both"/>
        <w:rPr>
          <w:color w:val="000000"/>
          <w:sz w:val="27"/>
          <w:szCs w:val="27"/>
        </w:rPr>
      </w:pPr>
      <w:r>
        <w:rPr>
          <w:rStyle w:val="Pta0000006"/>
          <w:color w:val="000000"/>
          <w:sz w:val="27"/>
          <w:szCs w:val="27"/>
        </w:rPr>
        <w:t>2. Настоящий приказ вступает в силу с 1 января 2021 года.</w:t>
      </w:r>
    </w:p>
    <w:p>
      <w:pPr>
        <w:pStyle w:val="Pta4000005"/>
        <w:shd w:fill="FFFFFF" w:val="clear"/>
        <w:spacing w:lineRule="atLeast" w:line="405" w:before="0" w:after="0"/>
        <w:ind w:right="418" w:firstLine="533"/>
        <w:jc w:val="both"/>
        <w:rPr>
          <w:color w:val="000000"/>
          <w:sz w:val="27"/>
          <w:szCs w:val="27"/>
        </w:rPr>
      </w:pPr>
      <w:r>
        <w:rPr>
          <w:rStyle w:val="Pta0000006"/>
          <w:color w:val="000000"/>
          <w:sz w:val="27"/>
          <w:szCs w:val="27"/>
        </w:rPr>
        <w:t>3</w:t>
      </w:r>
      <w:r>
        <w:rPr>
          <w:rStyle w:val="Pta0000004"/>
          <w:color w:val="000000"/>
        </w:rPr>
        <w:t xml:space="preserve">. </w:t>
      </w:r>
      <w:r>
        <w:rPr>
          <w:rStyle w:val="Pta0000006"/>
          <w:color w:val="000000"/>
          <w:sz w:val="27"/>
          <w:szCs w:val="27"/>
        </w:rPr>
        <w:t>Контроль исполнения настоящего приказа оставляю за собой.</w:t>
      </w:r>
    </w:p>
    <w:p>
      <w:pPr>
        <w:pStyle w:val="Pta4000009"/>
        <w:shd w:fill="FFFFFF" w:val="clear"/>
        <w:spacing w:lineRule="atLeast" w:line="405" w:before="0" w:after="0"/>
        <w:ind w:right="418" w:hanging="0"/>
        <w:jc w:val="both"/>
        <w:rPr>
          <w:color w:val="000000"/>
          <w:sz w:val="27"/>
          <w:szCs w:val="27"/>
        </w:rPr>
      </w:pPr>
      <w:r>
        <w:rPr>
          <w:rStyle w:val="Pta0000011"/>
          <w:color w:val="000000"/>
          <w:sz w:val="27"/>
          <w:szCs w:val="27"/>
        </w:rPr>
        <w:t xml:space="preserve">Руководитель </w:t>
      </w:r>
      <w:r>
        <w:rPr>
          <w:rStyle w:val="Pt000012"/>
          <w:color w:val="000000"/>
          <w:sz w:val="27"/>
          <w:szCs w:val="27"/>
        </w:rPr>
        <w:t>        </w:t>
      </w:r>
      <w:r>
        <w:rPr>
          <w:rStyle w:val="Pta0000006"/>
          <w:color w:val="000000"/>
          <w:sz w:val="27"/>
          <w:szCs w:val="27"/>
        </w:rPr>
        <w:t xml:space="preserve"> И.Ю. Артемьев</w:t>
      </w:r>
      <w:r>
        <w:br w:type="page"/>
      </w:r>
    </w:p>
    <w:p>
      <w:pPr>
        <w:pStyle w:val="Normal"/>
        <w:shd w:fill="FFFFFF" w:val="clear"/>
        <w:spacing w:lineRule="atLeast" w:line="292"/>
        <w:ind w:right="418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</w:rPr>
        <w:t>Приложение</w:t>
      </w:r>
    </w:p>
    <w:p>
      <w:pPr>
        <w:pStyle w:val="Normal"/>
        <w:shd w:fill="FFFFFF" w:val="clear"/>
        <w:spacing w:lineRule="atLeast" w:line="292"/>
        <w:ind w:right="418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</w:rPr>
        <w:t>к приказу ФАС России</w:t>
      </w:r>
    </w:p>
    <w:p>
      <w:pPr>
        <w:pStyle w:val="Normal"/>
        <w:shd w:fill="FFFFFF" w:val="clear"/>
        <w:spacing w:lineRule="atLeast" w:line="292"/>
        <w:ind w:right="418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</w:rPr>
        <w:t>от ___ . ___.2020 № _______</w:t>
      </w:r>
    </w:p>
    <w:p>
      <w:pPr>
        <w:pStyle w:val="Normal"/>
        <w:shd w:fill="FFFFFF" w:val="clear"/>
        <w:spacing w:lineRule="atLeast" w:line="259"/>
        <w:ind w:right="418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92"/>
        <w:ind w:right="418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</w:rPr>
        <w:t>Изменения,</w:t>
      </w:r>
    </w:p>
    <w:p>
      <w:pPr>
        <w:pStyle w:val="Normal"/>
        <w:shd w:fill="FFFFFF" w:val="clear"/>
        <w:spacing w:lineRule="atLeast" w:line="292"/>
        <w:ind w:right="418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</w:rPr>
        <w:t>вносимые в Прейскурант № 10-01 «Тарифы на перевозки</w:t>
      </w:r>
    </w:p>
    <w:p>
      <w:pPr>
        <w:pStyle w:val="Normal"/>
        <w:shd w:fill="FFFFFF" w:val="clear"/>
        <w:spacing w:lineRule="atLeast" w:line="292"/>
        <w:ind w:right="418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</w:rPr>
        <w:t>грузов и услуги инфраструктуры, выполняемые российскими</w:t>
      </w:r>
    </w:p>
    <w:p>
      <w:pPr>
        <w:pStyle w:val="Normal"/>
        <w:shd w:fill="FFFFFF" w:val="clear"/>
        <w:spacing w:lineRule="atLeast" w:line="292"/>
        <w:ind w:right="418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</w:rPr>
        <w:t>железными дорогами», утвержденный постановлением Федеральной энергетической комиссии от 17 июня 2003 г. № 47-т/5 «Об утверждении Прейскуранта № 10-01 «Тарифы на перевозки грузов и услуги инфраструктуры, выполняемые российскими железными дорогами» (Тарифное руководство № 1, части 1 и 2)» в части определения платы за перевозку грузов сборной повагонной отправкой</w:t>
      </w:r>
    </w:p>
    <w:p>
      <w:pPr>
        <w:pStyle w:val="Normal"/>
        <w:shd w:fill="FFFFFF" w:val="clear"/>
        <w:spacing w:lineRule="atLeast" w:line="364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1. Изложить подпункты 2.7.2. и 2.7.3. пункта 2.7. раздела 2 части I Прейскуранта № 10-01 в следующей редакции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«2.7.2. Плата за перевозку грузов сборной повагонной отправкой в универсальном вагоне общего парка определяется за общую массу груза в вагоне в порядке, указанном в подпункте 2.6.1 пункта 2.6 настоящего Тарифного руководства по тарифным схемам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№ № 8, 25(1), В1 - на платформе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№ № И1, В3 - в крытом вагоне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№ № 8, 25(1) или 25(2) или 25(4) в зависимости от модели вагона, В4 - в полувагоне.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Плата по тарифным схемам № № И1, 8 определяется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при перевозке в составе сборной повагонной отправки грузов первого и второго тарифных классов, а также грузов третьего тарифного класса, за исключением грузов, относящихся к позициям ЕТСНГ 072, 092-094, 121-122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131-133, 312-324, 331-333, 351, 371, 381, 391, 401, 411-412, 414-418, 451, 454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1-462, 464-467, 471-473, 475, 481, 483-489, 515, 591-594, 693, 711-758, по правилам для грузов второго тарифного класса с коэффициентом 1,03 без применения коэффициентов таблицы № 4 и примечаний к ней приложения 3 к разделу 2 настоящего Тарифного руководства с применением поправочных коэффициентов, приведенных в таблице № 5 приложения 4 к разделу 2 настоящего Тарифного руководства, и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 из грузов, из которых сформирована сборная повагонная отправка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при перевозке в составе сборной повагонной отправки грузов третьего тарифного класса, относящихся к позициям ЕТСНГ 072, 092-094, 121-122, 131-133, 312-324, 331-333, 351, 371, 381, 391, 401, 411-412, 414-418, 451, 454, 461-462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4-467, 471-473, 475, 481, 483-489, 515, 591-594, 693, 711-758, по наивысшему тарифу перевозимого груза в составе сборной отправки с применением коэффициентов таблицы № 4 и примечаний к ней приложения 3 к разделу 2 настоящего Тарифного руководства и поправочных коэффициентов, приведенных в таблице № 5 приложения 4 к разделу 2 настоящего Тарифного руководства, и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 из грузов, из которых сформирована сборная повагонная отправка.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Плата по тарифным схемам № № В1, В3, В4 определяется независимо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от тарифного класса и массы перевозимого груза по расчетным таблицам, приведенным в части 2 настоящего Тарифного руководства.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2.7.3. Плата за перевозку грузов сборной повагонной отправкой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в универсальном собственном (арендованном) вагоне определяется за общую массу груза в вагоне, указанную в перевозочном документе, по тарифной схеме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№ 8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при перевозке в составе сборной повагонной отправки грузов первого и второго тарифных классов, а также грузов третьего тарифного класс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за исключением грузов, относящихся к позициям ЕТСНГ 072, 092-094, 121-122, 131-133, 312-324, 331-333, 351, 371, 381, 391, 401, 411-412, 414-418, 451, 454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1-462, 464-467, 471-473, 475, 481, 483-489, 515, 591-594, 693, 711-758,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по правилам для грузов второго тарифного класса с коэффициентом 1,03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без применения коэффициентов таблицы № 4 и примечаний к ней приложения 3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к разделу 2 настоящего Тарифного руководства с применением поправочных коэффициентов, приведенных в таблице № 5 приложения 4 к разделу 2 настоящего Тарифного руководства, и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из грузов, из которых сформирована сборная повагонная отправка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</w:rPr>
        <w:t> </w:t>
      </w:r>
      <w:r>
        <w:rPr>
          <w:color w:val="000000"/>
          <w:sz w:val="27"/>
        </w:rPr>
        <w:t>- при перевозке в составе сборной повагонной отправки грузов третьего тарифного класса, относящихся к позициям ЕТСНГ 072, 092-094, 121-122, 131-133, 312-324, 331-333, 351, 371, 381, 391, 401, 411-412, 414-418, 451, 454, 461-462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4-467, 471-473, 475, 481, 483-489, 515, 591-594, 693, 711-758, по наивысшему тарифу перевозимого груза в составе сборной отправки с применением коэффициентов таблицы № 4 и примечаний к ней приложения 3 к разделу 2 настоящего Тарифного руководства и поправочных коэффициентов, приведенных в таблице № 5 приложения 4 к разделу 2 настоящего Тарифного руководства, и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 из грузов, из которых сформирована сборная повагонная отправка.»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2. Изложить подпункт 2.8.4. пункта 2.8. раздела 2 части I Прейскуранта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№ 10-01 в следующей редакции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«2.8.4. Плата за перевозку сборной повагонной отправкой в специализированном вагоне (в багажных и других вагонах, в том числе пассажирского парка, крытом для легковесных грузов) грузов, относящихся к разным позициям ЕТСНГ, по одному перевозочному документу определяется по правилам подпунктов 2.8.1 - 2.8.3 настоящего Тарифного руководства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при перевозке в составе сборной повагонной отправки грузов первого и второго тарифных классов, а также грузов третьего тарифного класса, за исключением грузов, относящихся к позициям ЕТСНГ 072, 092-094, 121-122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131-133, 312-324, 331-333, 351, 371, 381, 391, 401, 411-412, 414-418, 451, 454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1-462, 464-467, 471-473, 475, 481, 483-489, 515, 591-594, 693, 711-758, по правилам для грузов второго тарифного класса с коэффициентом 1,03 без применения коэффициентов таблицы № 4 и примечаний к ней приложения 3 к разделу 2 настоящего Тарифного руководства с применением поправочных коэффициентов, приведенных в таблице № 5 приложения 4 к разделу 2 настоящего Тарифного руководства, и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из грузов, из которых сформирована сборная повагонная отправка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при перевозке в составе сборной повагонной отправки грузов третьего тарифного класса, относящихся к позициям ЕТСНГ 072, 092-094, 121-122, 131-133, 312-324, 331-333, 351, 371, 381, 391, 401, 411-412, 414-418, 451, 454, 461-462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4-467, 471-473, 475, 481, 483-489, 515, 591-594, 693, 711-758, по наивысшему тарифу перевозимого груза в составе сборной отправки с применением коэффициентов таблицы № 4 и примечаний к ней приложения 3 к разделу 2 настоящего Тарифного руководства и поправочных коэффициентов, приведенных в таблице № 5 приложения 4 к разделу 2 настоящего Тарифного руководства, и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 из грузов, из которых сформирована сборная повагонная отправка.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При указанных перевозках в графе «Наименование груза» перевозочного документа указывается «Сборная повагонная отправка, перечень грузов прилагается», а в графе «Тарифные отметки» в строке «Вид отправки» проставляется отметка «ВО-Сб» (повагонная отправка сборная).»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3. Изложить подпункт 2.10.4. пункта 2.10. раздела 2 части I Прейскуранта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№ 10-01 в следующей редакции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«2.10.4. Плата за перевозку в специализированных изотермических вагонах по одному перевозочному документу грузов, относящихся к разным кодам ЕТСНГ (сборная повагонная отправка), определяется по правилам подпунктов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2.10.1 - 2.10.3 настоящего пункта: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при перевозке в составе сборной повагонной отправки грузов первого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и второго тарифных классов, а также грузов третьего тарифного класс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за исключением грузов, относящихся к позициям ЕТСНГ 072, 092-094, 121-122, 131-133, 312-324, 331-333, 351, 371, 381, 391, 401, 411-412, 414-418, 451, 454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1-462, 464-467, 471-473, 475, 481, 483-489, 515, 591-594, 693, 711-758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по правилам для грузов второго тарифного класса с коэффициентом 1,03 без применения коэффициентов таблицы № 4 и примечаний к ней приложения 3 к разделу 2 настоящего Тарифного руководства и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 из грузов, из которых сформирована сборная повагонная отправка;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</w:rPr>
        <w:t>- при перевозке в составе сборной повагонной отправки грузов третьего тарифного класса, относящихся к позициям ЕТСНГ 072, 092-094, 121-122, 131-133, 312-324, 331-333, 351, 371, 381, 391, 401, 411-412, 414-418, 451, 454, 461-462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</w:rPr>
        <w:t>‎464-467, 471-473, 475, 481, 483-489, 515, 591-594, 693, 711-758, по наивысшему тарифу перевозимого груза в составе сборной повагонной отправки с применением коэффициентов таблицы № 4 и примечаний к ней приложения 3 к разделу 2 настоящего Тарифного руководства без применения исключительных тарифов для данных грузов, за исключением случаев, когда одинаковый исключительный тариф должен быть применен при перевозке в данном подвижном составе каждого из грузов, из которых сформирована сборная повагонная отправка.</w:t>
      </w:r>
    </w:p>
    <w:p>
      <w:pPr>
        <w:pStyle w:val="Normal"/>
        <w:shd w:fill="FFFFFF" w:val="clear"/>
        <w:spacing w:lineRule="atLeast" w:line="405"/>
        <w:ind w:right="418" w:firstLine="706"/>
        <w:jc w:val="both"/>
        <w:rPr>
          <w:color w:val="000000"/>
          <w:sz w:val="27"/>
        </w:rPr>
      </w:pPr>
      <w:r>
        <w:rPr>
          <w:color w:val="000000"/>
          <w:sz w:val="27"/>
        </w:rPr>
        <w:t>При указанных перевозках в графе «Наименование груза» перевозочного документа указывается «Сборная повагонная отправка, перечень грузов прилагается», а в графе «Тарифные отметки» в строке «Вид отправки» проставляется отметка «ВО-Сб» (повагонная отправка сборная)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ta0">
    <w:name w:val="pt-a0"/>
    <w:basedOn w:val="Style14"/>
    <w:qFormat/>
    <w:rPr/>
  </w:style>
  <w:style w:type="character" w:styleId="Pta0000003">
    <w:name w:val="pt-a0-000003"/>
    <w:basedOn w:val="Style14"/>
    <w:qFormat/>
    <w:rPr/>
  </w:style>
  <w:style w:type="character" w:styleId="Pta0000004">
    <w:name w:val="pt-a0-000004"/>
    <w:basedOn w:val="Style14"/>
    <w:qFormat/>
    <w:rPr/>
  </w:style>
  <w:style w:type="character" w:styleId="Pta0000006">
    <w:name w:val="pt-a0-000006"/>
    <w:basedOn w:val="Style14"/>
    <w:qFormat/>
    <w:rPr/>
  </w:style>
  <w:style w:type="character" w:styleId="Pta3">
    <w:name w:val="pt-a3"/>
    <w:basedOn w:val="Style14"/>
    <w:qFormat/>
    <w:rPr/>
  </w:style>
  <w:style w:type="character" w:styleId="Pta0000007">
    <w:name w:val="pt-a0-000007"/>
    <w:basedOn w:val="Style14"/>
    <w:qFormat/>
    <w:rPr/>
  </w:style>
  <w:style w:type="character" w:styleId="Pta0000008">
    <w:name w:val="pt-a0-000008"/>
    <w:basedOn w:val="Style14"/>
    <w:qFormat/>
    <w:rPr/>
  </w:style>
  <w:style w:type="character" w:styleId="Pta0000011">
    <w:name w:val="pt-a0-000011"/>
    <w:basedOn w:val="Style14"/>
    <w:qFormat/>
    <w:rPr/>
  </w:style>
  <w:style w:type="character" w:styleId="Pt000012">
    <w:name w:val="pt-000012"/>
    <w:basedOn w:val="Style14"/>
    <w:qFormat/>
    <w:rPr/>
  </w:style>
  <w:style w:type="character" w:styleId="Pta0000002">
    <w:name w:val="pt-a0-00000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a4000002">
    <w:name w:val="pt-a4-000002"/>
    <w:basedOn w:val="Normal"/>
    <w:qFormat/>
    <w:pPr>
      <w:spacing w:before="280" w:after="280"/>
    </w:pPr>
    <w:rPr/>
  </w:style>
  <w:style w:type="paragraph" w:styleId="Pta4000001">
    <w:name w:val="pt-a4-000001"/>
    <w:basedOn w:val="Normal"/>
    <w:qFormat/>
    <w:pPr>
      <w:spacing w:before="280" w:after="280"/>
    </w:pPr>
    <w:rPr/>
  </w:style>
  <w:style w:type="paragraph" w:styleId="Pta4000005">
    <w:name w:val="pt-a4-000005"/>
    <w:basedOn w:val="Normal"/>
    <w:qFormat/>
    <w:pPr>
      <w:spacing w:before="280" w:after="280"/>
    </w:pPr>
    <w:rPr/>
  </w:style>
  <w:style w:type="paragraph" w:styleId="Pta4000009">
    <w:name w:val="pt-a4-000009"/>
    <w:basedOn w:val="Normal"/>
    <w:qFormat/>
    <w:pPr>
      <w:spacing w:before="280" w:after="280"/>
    </w:pPr>
    <w:rPr/>
  </w:style>
  <w:style w:type="paragraph" w:styleId="Pta3000000">
    <w:name w:val="pt-a3-000000"/>
    <w:basedOn w:val="Normal"/>
    <w:qFormat/>
    <w:pPr>
      <w:spacing w:before="280" w:after="280"/>
    </w:pPr>
    <w:rPr/>
  </w:style>
  <w:style w:type="paragraph" w:styleId="Pta3000003">
    <w:name w:val="pt-a3-000003"/>
    <w:basedOn w:val="Normal"/>
    <w:qFormat/>
    <w:pPr>
      <w:spacing w:before="280" w:after="280"/>
    </w:pPr>
    <w:rPr/>
  </w:style>
  <w:style w:type="paragraph" w:styleId="Pta3000005">
    <w:name w:val="pt-a3-000005"/>
    <w:basedOn w:val="Normal"/>
    <w:qFormat/>
    <w:pPr>
      <w:spacing w:before="280" w:after="280"/>
    </w:pPr>
    <w:rPr/>
  </w:style>
  <w:style w:type="paragraph" w:styleId="Pta3000006">
    <w:name w:val="pt-a3-00000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992FE7988C601ADC5F2D4A296E203B01E4C56C13977E02A4E707249D38AD51B4456B0A5442E34C00B5C5EF766AFB41AC35B1FEB7D080A4IFE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21:14:00Z</dcterms:created>
  <dc:creator>Sema</dc:creator>
  <dc:description/>
  <cp:keywords/>
  <dc:language>en-US</dc:language>
  <cp:lastModifiedBy>Sema</cp:lastModifiedBy>
  <dcterms:modified xsi:type="dcterms:W3CDTF">2020-10-09T21:20:00Z</dcterms:modified>
  <cp:revision>1</cp:revision>
  <dc:subject/>
  <dc:title>О внесении изменений</dc:title>
</cp:coreProperties>
</file>